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3195</wp:posOffset>
            </wp:positionH>
            <wp:positionV relativeFrom="paragraph">
              <wp:posOffset>-12636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505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8.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sz w:val="28"/>
          <w:szCs w:val="28"/>
        </w:rPr>
        <w:t>Об отчете о деятельности административной комисси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Новоуральского городского округа за 2023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права Думы Новоуральского городского округа на получение достоверной информации об осуществлении на территории Новоуральского городского округа переданного государственного полномочия Свердловской области по созданию административных комиссий, а также о результатах  деятельности административной комиссии Новоуральского городского округа, рассмотрев отчет о деятельности административной комиссии Новоуральского городского округа за 2023 год, Дума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ет о деятельности административной комиссии Новоуральского городского округа за 2023 год принять к сведению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стоящее решение (с приложением) опубликовать в газете «Ней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редседатель                                                                            М.А. Дени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17:00Z</dcterms:created>
  <dc:creator>jur06</dc:creator>
  <dc:description/>
  <cp:keywords/>
  <dc:language>en-US</dc:language>
  <cp:lastModifiedBy>jur06</cp:lastModifiedBy>
  <cp:lastPrinted>2016-07-26T09:42:00Z</cp:lastPrinted>
  <dcterms:modified xsi:type="dcterms:W3CDTF">2024-01-22T09:59:00Z</dcterms:modified>
  <cp:revision>20</cp:revision>
  <dc:subject/>
  <dc:title/>
</cp:coreProperties>
</file>